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на теоретическое задание 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8 класс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 Последовательность механической обработки рыбы: </w:t>
      </w:r>
    </w:p>
    <w:p>
      <w:pPr>
        <w:pStyle w:val="Normal"/>
        <w:rPr/>
      </w:pPr>
      <w:r>
        <w:rPr/>
        <w:t>1) удалить плавники;</w:t>
      </w:r>
    </w:p>
    <w:p>
      <w:pPr>
        <w:pStyle w:val="Normal"/>
        <w:rPr/>
      </w:pPr>
      <w:r>
        <w:rPr/>
        <w:t xml:space="preserve">2) чешую; </w:t>
      </w:r>
    </w:p>
    <w:p>
      <w:pPr>
        <w:pStyle w:val="Normal"/>
        <w:rPr/>
      </w:pPr>
      <w:r>
        <w:rPr/>
        <w:t xml:space="preserve">3) внутренности; </w:t>
      </w:r>
    </w:p>
    <w:p>
      <w:pPr>
        <w:pStyle w:val="Normal"/>
        <w:rPr/>
      </w:pPr>
      <w:r>
        <w:rPr/>
        <w:t xml:space="preserve">4) жабры; </w:t>
      </w:r>
    </w:p>
    <w:p>
      <w:pPr>
        <w:pStyle w:val="Normal"/>
        <w:rPr/>
      </w:pPr>
      <w:r>
        <w:rPr/>
        <w:t xml:space="preserve">5) промыть; </w:t>
      </w:r>
    </w:p>
    <w:p>
      <w:pPr>
        <w:pStyle w:val="Normal"/>
        <w:rPr/>
      </w:pPr>
      <w:r>
        <w:rPr/>
        <w:t>6) разрезать на куски по необходимости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2. </w:t>
      </w:r>
      <w:r>
        <w:rPr>
          <w:rFonts w:cs="Times New Roman CYR" w:ascii="Times New Roman CYR" w:hAnsi="Times New Roman CYR"/>
        </w:rPr>
        <w:t>Ванилин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/>
        <w:t>3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03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вания питательных веще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езность питательных вещест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укты питания, их содержащ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лев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ивают организм энергией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хар, хлеб, картофель, сырые овощи, корнеплоды, крупы, макаронные изделия, тыква, бобы, кукуруза, пищевые отруб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особствуют росту, восстановлению клеток, участвуют в процессе обмена веществ, помогают усваиваться некоторым витаминам и минеральным веществам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со, рыба, молочные и кисломолочные продукты, яйца, орехи, оливки, соевые бобы, гриб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р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ивают организм энергией. Регулируют обменные процессы в клетках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ливочное и растительное масло, говяжий, свиной, бараний жир, сливки, сметана, орехи, семеч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там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щищают организм, участвуют в процессах обмен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вощи, фрукты, соки, рыба, морепродукты, рыбий жир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еральные ве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еспечивают обмен веществ в организме человек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ят во все продукты питания в разных количествах (сыр, молоко, овощи, фрукты, грибы, хлеб, соль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ходит в состав тела человека, участвует в процессах обмен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да 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913765" cy="1599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599480"/>
                          <a:chOff x="0" y="0"/>
                          <a:chExt cx="9136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3760"/>
                            <a:ext cx="2286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.05pt;width:71.95pt;height:125.95pt" coordorigin="6480,181" coordsize="1439,2519">
                <v:rect id="shape_0" stroked="f" o:allowincell="f" style="position:absolute;left:6480;top:181;width:143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020;top:360;width:359;height:21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59,360" to="7559,2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-114935</wp:posOffset>
                </wp:positionV>
                <wp:extent cx="1370965" cy="1485265"/>
                <wp:effectExtent l="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485360"/>
                          <a:chOff x="0" y="0"/>
                          <a:chExt cx="137088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708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2280"/>
                            <a:ext cx="1256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4360"/>
                            <a:ext cx="1028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7880"/>
                            <a:ext cx="1256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05pt;width:107.95pt;height:116.95pt" coordorigin="0,-181" coordsize="2159,2339">
                <v:rect id="shape_0" stroked="f" o:allowincell="f" style="position:absolute;left:0;top:-181;width:215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618;width:197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,898" to="1978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98" to="360,1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97" to="1978,12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178;width:197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43535</wp:posOffset>
                </wp:positionV>
                <wp:extent cx="1828165" cy="1256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256760"/>
                          <a:chOff x="0" y="0"/>
                          <a:chExt cx="1828080" cy="125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280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1139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57096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6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4564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160" y="455760"/>
                            <a:ext cx="5720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7.05pt;width:143.95pt;height:98.95pt" coordorigin="3060,541" coordsize="2879,1979">
                <v:rect id="shape_0" stroked="f" o:allowincell="f" style="position:absolute;left:3060;top:541;width:2878;height:197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420;top:720;width:1794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3779;top:1980;width:89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779,1260" to="5038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9,1260" to="5037,17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8,1259" to="4318,17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19,1260" to="3958,1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4.</w:t>
      </w:r>
      <w:r>
        <w:rPr>
          <w:rFonts w:cs="Times New Roman CYR" w:ascii="Times New Roman CYR" w:hAnsi="Times New Roman CYR"/>
          <w:b/>
          <w:color w:val="00FF00"/>
        </w:rPr>
        <w:br w:type="textWrapping" w:clear="all"/>
      </w:r>
      <w:r>
        <w:rPr>
          <w:rFonts w:cs="Times New Roman CYR" w:ascii="Times New Roman CYR" w:hAnsi="Times New Roman CYR"/>
          <w:b/>
          <w:lang w:val="en-US" w:eastAsia="en-US"/>
        </w:rPr>
        <mc:AlternateContent>
          <mc:Choice Requires="wpg">
            <w:drawing>
              <wp:inline distT="0" distB="0" distL="0" distR="0">
                <wp:extent cx="4685665" cy="1142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142280"/>
                          <a:chOff x="0" y="0"/>
                          <a:chExt cx="4685760" cy="1142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6857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228600" cy="958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914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392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843840"/>
                            <a:ext cx="1028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3920"/>
                            <a:ext cx="2293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866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866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38664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86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729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8664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9.25pt;width:368.95pt;height:89.95pt" coordorigin="0,-2785" coordsize="7379,1799">
                <v:rect id="shape_0" stroked="f" o:allowincell="f" style="position:absolute;left:0;top:-2785;width:73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99;top:-2606;width:359;height:150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59;top:-2606;width:143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-2716;width:161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79;top:-1456;width:161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0;top:-2716;width:360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19,-2176" to="3057,-2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-2176" to="2519,-1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-2176" to="3056,-10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-2176" to="5759,-1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-1636" to="6837,-16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-2176" to="6837,-1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600835</wp:posOffset>
                </wp:positionV>
                <wp:extent cx="1257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ллельное или двухряд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26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раллельное или двухряд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835</wp:posOffset>
                </wp:positionV>
                <wp:extent cx="19431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нейное с «островком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26.0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нейное с «островк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653540</wp:posOffset>
                </wp:positionV>
                <wp:extent cx="19431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нейное или одноряд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130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нейное или одноряд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  <w:tab w:val="center" w:pos="4844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</w:r>
    </w:p>
    <w:p>
      <w:pPr>
        <w:pStyle w:val="Normal"/>
        <w:tabs>
          <w:tab w:val="clear" w:pos="708"/>
          <w:tab w:val="left" w:pos="1065" w:leader="none"/>
          <w:tab w:val="center" w:pos="4844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1065" w:leader="none"/>
          <w:tab w:val="center" w:pos="4844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1065" w:leader="none"/>
          <w:tab w:val="center" w:pos="4844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1065" w:leader="none"/>
          <w:tab w:val="center" w:pos="4844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1065" w:leader="none"/>
          <w:tab w:val="center" w:pos="4844" w:leader="none"/>
        </w:tabs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92075</wp:posOffset>
                </wp:positionV>
                <wp:extent cx="8001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лов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ло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12573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-образ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-образ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5. </w:t>
      </w:r>
      <w:r>
        <w:rPr>
          <w:rFonts w:cs="Times New Roman CYR" w:ascii="Times New Roman CYR" w:hAnsi="Times New Roman CYR"/>
        </w:rPr>
        <w:t>Хлопок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center" w:pos="4844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6. Химические волокна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нтетически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кусственные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вса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цетат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йло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скоз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тро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иацетат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7. </w:t>
      </w:r>
      <w:r>
        <w:rPr>
          <w:rFonts w:cs="Times New Roman CYR" w:ascii="Times New Roman CYR" w:hAnsi="Times New Roman CYR"/>
        </w:rPr>
        <w:t>Растительные масла со временем затвердевают, смазывание им практически приводит к полному выходу из строя швейной машины. Восстановить работу машины возможно только при полной разборке и промыве всех ее деталей в керосине или ацетоне, где растворяется растительное масло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8. </w:t>
      </w:r>
      <w:r>
        <w:rPr>
          <w:rFonts w:cs="Times New Roman CYR" w:ascii="Times New Roman CYR" w:hAnsi="Times New Roman CYR"/>
        </w:rPr>
        <w:t xml:space="preserve"> По горизонтали: 4. Игловодитель 5. Рейка 6. Шпулька 7. Стойка 8. Челнок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вертикали: 1. Иглодержатель 2. Нитенаправитель 3. Лапк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9. </w:t>
      </w:r>
      <w:r>
        <w:rPr>
          <w:rFonts w:cs="Times New Roman CYR" w:ascii="Times New Roman CYR" w:hAnsi="Times New Roman CYR"/>
        </w:rPr>
        <w:t>1 – б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  <w:color w:val="00FF00"/>
        </w:rPr>
        <w:drawing>
          <wp:inline distT="0" distB="0" distL="0" distR="0">
            <wp:extent cx="2286635" cy="16973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445" t="18917" r="27936" b="2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11. </w:t>
      </w:r>
    </w:p>
    <w:p>
      <w:pPr>
        <w:pStyle w:val="Normal"/>
        <w:rPr>
          <w:b/>
          <w:b/>
        </w:rPr>
      </w:pPr>
      <w:r>
        <w:rPr/>
        <w:t>а)</w:t>
      </w:r>
      <w:r>
        <w:rPr>
          <w:b/>
        </w:rPr>
        <w:t xml:space="preserve"> </w:t>
      </w:r>
      <w:r>
        <w:rPr/>
        <w:t>вид шва – соединительный</w:t>
      </w:r>
    </w:p>
    <w:p>
      <w:pPr>
        <w:pStyle w:val="Normal"/>
        <w:rPr/>
      </w:pPr>
      <w:r>
        <w:rPr/>
        <w:t>б) название – запошивочный</w:t>
      </w:r>
    </w:p>
    <w:p>
      <w:pPr>
        <w:pStyle w:val="Normal"/>
        <w:rPr>
          <w:highlight w:val="yellow"/>
        </w:rPr>
      </w:pPr>
      <w:r>
        <w:rPr/>
        <w:t>в) для каких технологических операций его применяют - соединение двух деталей машинной строчкой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2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color w:val="00FF00"/>
        </w:rPr>
        <w:t xml:space="preserve"> </w:t>
      </w:r>
      <w:r>
        <w:rPr>
          <w:rFonts w:cs="Times New Roman CYR" w:ascii="Times New Roman CYR" w:hAnsi="Times New Roman CYR"/>
        </w:rPr>
        <w:t>Бязь, вязь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3</w:t>
      </w:r>
      <w:r>
        <w:rPr>
          <w:rFonts w:cs="Times New Roman CYR" w:ascii="Times New Roman CYR" w:hAnsi="Times New Roman CYR"/>
        </w:rPr>
        <w:t>. Я</w:t>
      </w:r>
      <w:r>
        <w:rPr/>
        <w:t>рлы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4</w:t>
      </w:r>
      <w:r>
        <w:rPr>
          <w:rFonts w:cs="Times New Roman CYR" w:ascii="Times New Roman CYR" w:hAnsi="Times New Roman CYR"/>
        </w:rPr>
        <w:t>. При машинной вязке полотно получается более ровным, т.к. величина петли и ее затягивание обусловлено работой оборудования, а при ручной – величина петли и ее затягивание зависит от человека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15. </w:t>
      </w:r>
      <w:r>
        <w:rPr>
          <w:rFonts w:cs="Times New Roman CYR" w:ascii="Times New Roman CYR" w:hAnsi="Times New Roman CYR"/>
          <w:sz w:val="16"/>
          <w:szCs w:val="16"/>
        </w:rPr>
        <w:t>У</w:t>
      </w:r>
      <w:r>
        <w:rPr>
          <w:rFonts w:cs="Times New Roman CYR" w:ascii="Times New Roman CYR" w:hAnsi="Times New Roman CYR"/>
        </w:rPr>
        <w:t>зелковый батик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6.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уборк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бор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.Текущая (ежедневная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водить в порядок спальные места, протирать пыль, поливать цветы, мыть посуду, выносить мусор, подметать пол, убирать за домашними животным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.Еженедельная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тка мебели, ковров, одежды, влажная уборка, чистка санитарно-бытового оборудова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3.Дополнительная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выполнения конкретных видов работ, например почистить столовые приборы, привести в порядок домашнюю библиотеку, разобрать вещи в шкафу, на антресол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4.Генеральная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ычно совмещают с подготовкой жилища к зиме или лету. Просушивание белья, матрасов, подушек, зимней одежды, мытье окон, зеркал, светильников, протирание стен, потолков, дверей и т.д.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17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>Костюм драпированный – состоит из обёрнутого вокруг тела куска ткани, скреплённого непосредственно на фигуре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2.Костюм накладной - надеваемый через голову, как бы наложенный на плеч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Костюм распашной – имеющий спереди сверху донизу разрез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18. </w:t>
      </w:r>
      <w:r>
        <w:rPr/>
        <w:t>С</w:t>
      </w:r>
      <w:r>
        <w:rPr>
          <w:rFonts w:cs="Times New Roman CYR" w:ascii="Times New Roman CYR" w:hAnsi="Times New Roman CYR"/>
        </w:rPr>
        <w:t>ебестоимость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9. </w:t>
      </w:r>
      <w:r>
        <w:rPr>
          <w:rFonts w:cs="Times New Roman CYR" w:ascii="Times New Roman CYR" w:hAnsi="Times New Roman CYR"/>
        </w:rPr>
        <w:t>Рациональное ведение домашнего хозяйства; ведение домашнего хозяйства по правилам и законам; организация, структура и состояние хозяйственной жизни; научная дисциплина, изучающая производственную, хозяйственную деятельность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0. 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ние в качестве удобрений навоза, микроорганизмов, бордоской жидкости, серы, золы, известняка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ахивание зеленой массы растений – сидератов (люпин, вика, люцерна, клевер), обогащающих почву азотом.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редование культур, которые способствуют повышению плодородия почвы – севооборот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21. </w:t>
      </w:r>
      <w:r>
        <w:rPr>
          <w:rFonts w:cs="Times New Roman CYR" w:ascii="Times New Roman CYR" w:hAnsi="Times New Roman CYR"/>
        </w:rPr>
        <w:t xml:space="preserve">Диплом о присвоении среднего профессионального образования и среднего общего образования.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2. </w:t>
      </w:r>
      <w:r>
        <w:rPr>
          <w:rFonts w:cs="Times New Roman CYR" w:ascii="Times New Roman CYR" w:hAnsi="Times New Roman CYR"/>
        </w:rPr>
        <w:t>Промышленный дизайн – проектная деятельность, целью которой является создание проектов – аналогов промышленных изделий для их массового тиражирования в условиях промышленного производства.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3. </w:t>
      </w:r>
      <w:r>
        <w:rPr>
          <w:rFonts w:cs="Times New Roman CYR" w:ascii="Times New Roman CYR" w:hAnsi="Times New Roman CYR"/>
        </w:rPr>
        <w:t>1.Относительно просто добывается. 2.Легко преобразуется в другие виды энергии. 3.Передается на большие расстояния с незначительными потерями. 4.Легко распределяется между отдельными потребителями. 5.Расход учитывается с помощью счетчиков. 6.Её использование не создает загрязнения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FF00"/>
        </w:rPr>
      </w:pPr>
      <w:r>
        <w:rPr>
          <w:b/>
          <w:color w:val="000000"/>
        </w:rPr>
        <w:t>24.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Не сможет, т.к. она будет получать от источника слишком большую энергию. Нить накала лампы ярко вспыхнет и сразу расплавится.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highlight w:val="yellow"/>
        </w:rPr>
      </w:pPr>
      <w:r>
        <w:rPr>
          <w:rFonts w:cs="Times New Roman CYR" w:ascii="Times New Roman CYR" w:hAnsi="Times New Roman CYR"/>
          <w:b/>
          <w:color w:val="00FF00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ое задание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5. 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17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861695</wp:posOffset>
                      </wp:positionV>
                      <wp:extent cx="142875" cy="523240"/>
                      <wp:effectExtent l="2540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824">
                                    <a:moveTo>
                                      <a:pt x="125" y="59"/>
                                    </a:moveTo>
                                    <a:cubicBezTo>
                                      <a:pt x="0" y="17"/>
                                      <a:pt x="46" y="0"/>
                                      <a:pt x="20" y="119"/>
                                    </a:cubicBezTo>
                                    <a:cubicBezTo>
                                      <a:pt x="17" y="134"/>
                                      <a:pt x="10" y="149"/>
                                      <a:pt x="5" y="164"/>
                                    </a:cubicBezTo>
                                    <a:cubicBezTo>
                                      <a:pt x="10" y="179"/>
                                      <a:pt x="10" y="197"/>
                                      <a:pt x="20" y="209"/>
                                    </a:cubicBezTo>
                                    <a:cubicBezTo>
                                      <a:pt x="31" y="223"/>
                                      <a:pt x="58" y="223"/>
                                      <a:pt x="65" y="239"/>
                                    </a:cubicBezTo>
                                    <a:cubicBezTo>
                                      <a:pt x="79" y="271"/>
                                      <a:pt x="70" y="310"/>
                                      <a:pt x="80" y="344"/>
                                    </a:cubicBezTo>
                                    <a:cubicBezTo>
                                      <a:pt x="85" y="361"/>
                                      <a:pt x="103" y="373"/>
                                      <a:pt x="110" y="389"/>
                                    </a:cubicBezTo>
                                    <a:cubicBezTo>
                                      <a:pt x="151" y="482"/>
                                      <a:pt x="113" y="510"/>
                                      <a:pt x="200" y="539"/>
                                    </a:cubicBezTo>
                                    <a:cubicBezTo>
                                      <a:pt x="225" y="614"/>
                                      <a:pt x="201" y="618"/>
                                      <a:pt x="140" y="659"/>
                                    </a:cubicBezTo>
                                    <a:cubicBezTo>
                                      <a:pt x="150" y="689"/>
                                      <a:pt x="160" y="719"/>
                                      <a:pt x="170" y="749"/>
                                    </a:cubicBezTo>
                                    <a:cubicBezTo>
                                      <a:pt x="178" y="773"/>
                                      <a:pt x="185" y="824"/>
                                      <a:pt x="185" y="824"/>
                                    </a:cubicBezTo>
                                    <a:lnTo>
                                      <a:pt x="86" y="80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824" path="m125,59c0,17,46,0,20,119c17,134,10,149,5,164c10,179,10,197,20,209c31,223,58,223,65,239c79,271,70,310,80,344c85,361,103,373,110,389c151,482,113,510,200,539c225,614,201,618,140,659c150,689,160,719,170,749c178,773,185,824,185,824l86,803e" stroked="t" o:allowincell="t" style="position:absolute;margin-left:31.7pt;margin-top:67.85pt;width:11.2pt;height:41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963930</wp:posOffset>
                      </wp:positionV>
                      <wp:extent cx="78105" cy="325755"/>
                      <wp:effectExtent l="5715" t="0" r="254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513">
                                    <a:moveTo>
                                      <a:pt x="0" y="78"/>
                                    </a:moveTo>
                                    <a:cubicBezTo>
                                      <a:pt x="26" y="0"/>
                                      <a:pt x="41" y="5"/>
                                      <a:pt x="105" y="48"/>
                                    </a:cubicBezTo>
                                    <a:cubicBezTo>
                                      <a:pt x="110" y="63"/>
                                      <a:pt x="123" y="77"/>
                                      <a:pt x="120" y="93"/>
                                    </a:cubicBezTo>
                                    <a:cubicBezTo>
                                      <a:pt x="117" y="111"/>
                                      <a:pt x="90" y="120"/>
                                      <a:pt x="90" y="138"/>
                                    </a:cubicBezTo>
                                    <a:cubicBezTo>
                                      <a:pt x="90" y="170"/>
                                      <a:pt x="120" y="228"/>
                                      <a:pt x="120" y="228"/>
                                    </a:cubicBezTo>
                                    <a:cubicBezTo>
                                      <a:pt x="115" y="243"/>
                                      <a:pt x="115" y="261"/>
                                      <a:pt x="105" y="273"/>
                                    </a:cubicBezTo>
                                    <a:cubicBezTo>
                                      <a:pt x="94" y="287"/>
                                      <a:pt x="66" y="286"/>
                                      <a:pt x="60" y="303"/>
                                    </a:cubicBezTo>
                                    <a:cubicBezTo>
                                      <a:pt x="53" y="323"/>
                                      <a:pt x="70" y="343"/>
                                      <a:pt x="75" y="363"/>
                                    </a:cubicBezTo>
                                    <a:cubicBezTo>
                                      <a:pt x="58" y="414"/>
                                      <a:pt x="15" y="458"/>
                                      <a:pt x="15" y="5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,513" path="m0,78c26,0,41,5,105,48c110,63,123,77,120,93c117,111,90,120,90,138c90,170,120,228,120,228c115,243,115,261,105,273c94,287,66,286,60,303c53,323,70,343,75,363c58,414,15,458,15,513e" stroked="t" o:allowincell="t" style="position:absolute;margin-left:106.95pt;margin-top:75.9pt;width:6.1pt;height:25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800100</wp:posOffset>
                      </wp:positionV>
                      <wp:extent cx="308610" cy="156210"/>
                      <wp:effectExtent l="508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" h="246">
                                    <a:moveTo>
                                      <a:pt x="0" y="81"/>
                                    </a:moveTo>
                                    <a:cubicBezTo>
                                      <a:pt x="20" y="86"/>
                                      <a:pt x="44" y="83"/>
                                      <a:pt x="60" y="96"/>
                                    </a:cubicBezTo>
                                    <a:cubicBezTo>
                                      <a:pt x="72" y="106"/>
                                      <a:pt x="68" y="127"/>
                                      <a:pt x="75" y="141"/>
                                    </a:cubicBezTo>
                                    <a:cubicBezTo>
                                      <a:pt x="83" y="157"/>
                                      <a:pt x="95" y="171"/>
                                      <a:pt x="105" y="186"/>
                                    </a:cubicBezTo>
                                    <a:cubicBezTo>
                                      <a:pt x="120" y="176"/>
                                      <a:pt x="132" y="156"/>
                                      <a:pt x="150" y="156"/>
                                    </a:cubicBezTo>
                                    <a:cubicBezTo>
                                      <a:pt x="182" y="156"/>
                                      <a:pt x="240" y="186"/>
                                      <a:pt x="240" y="186"/>
                                    </a:cubicBezTo>
                                    <a:cubicBezTo>
                                      <a:pt x="255" y="176"/>
                                      <a:pt x="269" y="147"/>
                                      <a:pt x="285" y="156"/>
                                    </a:cubicBezTo>
                                    <a:cubicBezTo>
                                      <a:pt x="316" y="174"/>
                                      <a:pt x="345" y="246"/>
                                      <a:pt x="345" y="246"/>
                                    </a:cubicBezTo>
                                    <a:cubicBezTo>
                                      <a:pt x="372" y="137"/>
                                      <a:pt x="334" y="218"/>
                                      <a:pt x="405" y="171"/>
                                    </a:cubicBezTo>
                                    <a:cubicBezTo>
                                      <a:pt x="478" y="122"/>
                                      <a:pt x="423" y="126"/>
                                      <a:pt x="465" y="126"/>
                                    </a:cubicBezTo>
                                    <a:lnTo>
                                      <a:pt x="4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,246" path="m0,81c20,86,44,83,60,96c72,106,68,127,75,141c83,157,95,171,105,186c120,176,132,156,150,156c182,156,240,186,240,186c255,176,269,147,285,156c316,174,345,246,345,246c372,137,334,218,405,171c478,122,423,126,465,126l486,0e" stroked="t" o:allowincell="t" style="position:absolute;margin-left:65.7pt;margin-top:63pt;width:24.25pt;height:12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489960</wp:posOffset>
                      </wp:positionV>
                      <wp:extent cx="1038225" cy="285750"/>
                      <wp:effectExtent l="5715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450">
                                    <a:moveTo>
                                      <a:pt x="150" y="0"/>
                                    </a:moveTo>
                                    <a:cubicBezTo>
                                      <a:pt x="130" y="30"/>
                                      <a:pt x="124" y="79"/>
                                      <a:pt x="90" y="90"/>
                                    </a:cubicBezTo>
                                    <a:cubicBezTo>
                                      <a:pt x="28" y="111"/>
                                      <a:pt x="58" y="96"/>
                                      <a:pt x="0" y="135"/>
                                    </a:cubicBezTo>
                                    <a:cubicBezTo>
                                      <a:pt x="23" y="205"/>
                                      <a:pt x="32" y="219"/>
                                      <a:pt x="105" y="195"/>
                                    </a:cubicBezTo>
                                    <a:cubicBezTo>
                                      <a:pt x="135" y="215"/>
                                      <a:pt x="165" y="235"/>
                                      <a:pt x="195" y="255"/>
                                    </a:cubicBezTo>
                                    <a:cubicBezTo>
                                      <a:pt x="210" y="265"/>
                                      <a:pt x="240" y="285"/>
                                      <a:pt x="240" y="285"/>
                                    </a:cubicBezTo>
                                    <a:cubicBezTo>
                                      <a:pt x="255" y="280"/>
                                      <a:pt x="271" y="277"/>
                                      <a:pt x="285" y="270"/>
                                    </a:cubicBezTo>
                                    <a:cubicBezTo>
                                      <a:pt x="301" y="262"/>
                                      <a:pt x="312" y="240"/>
                                      <a:pt x="330" y="240"/>
                                    </a:cubicBezTo>
                                    <a:cubicBezTo>
                                      <a:pt x="348" y="240"/>
                                      <a:pt x="360" y="260"/>
                                      <a:pt x="375" y="270"/>
                                    </a:cubicBezTo>
                                    <a:cubicBezTo>
                                      <a:pt x="380" y="285"/>
                                      <a:pt x="375" y="309"/>
                                      <a:pt x="390" y="315"/>
                                    </a:cubicBezTo>
                                    <a:cubicBezTo>
                                      <a:pt x="419" y="327"/>
                                      <a:pt x="516" y="271"/>
                                      <a:pt x="540" y="255"/>
                                    </a:cubicBezTo>
                                    <a:cubicBezTo>
                                      <a:pt x="568" y="283"/>
                                      <a:pt x="598" y="307"/>
                                      <a:pt x="615" y="345"/>
                                    </a:cubicBezTo>
                                    <a:cubicBezTo>
                                      <a:pt x="628" y="374"/>
                                      <a:pt x="614" y="429"/>
                                      <a:pt x="645" y="435"/>
                                    </a:cubicBezTo>
                                    <a:cubicBezTo>
                                      <a:pt x="670" y="440"/>
                                      <a:pt x="695" y="445"/>
                                      <a:pt x="720" y="450"/>
                                    </a:cubicBezTo>
                                    <a:cubicBezTo>
                                      <a:pt x="740" y="445"/>
                                      <a:pt x="760" y="441"/>
                                      <a:pt x="780" y="435"/>
                                    </a:cubicBezTo>
                                    <a:cubicBezTo>
                                      <a:pt x="810" y="426"/>
                                      <a:pt x="870" y="405"/>
                                      <a:pt x="870" y="405"/>
                                    </a:cubicBezTo>
                                    <a:cubicBezTo>
                                      <a:pt x="885" y="410"/>
                                      <a:pt x="899" y="423"/>
                                      <a:pt x="915" y="420"/>
                                    </a:cubicBezTo>
                                    <a:cubicBezTo>
                                      <a:pt x="933" y="417"/>
                                      <a:pt x="944" y="398"/>
                                      <a:pt x="960" y="390"/>
                                    </a:cubicBezTo>
                                    <a:cubicBezTo>
                                      <a:pt x="974" y="383"/>
                                      <a:pt x="990" y="380"/>
                                      <a:pt x="1005" y="375"/>
                                    </a:cubicBezTo>
                                    <a:cubicBezTo>
                                      <a:pt x="1073" y="420"/>
                                      <a:pt x="1074" y="425"/>
                                      <a:pt x="1155" y="405"/>
                                    </a:cubicBezTo>
                                    <a:cubicBezTo>
                                      <a:pt x="1232" y="353"/>
                                      <a:pt x="1222" y="326"/>
                                      <a:pt x="1290" y="360"/>
                                    </a:cubicBezTo>
                                    <a:cubicBezTo>
                                      <a:pt x="1306" y="368"/>
                                      <a:pt x="1318" y="386"/>
                                      <a:pt x="1335" y="390"/>
                                    </a:cubicBezTo>
                                    <a:cubicBezTo>
                                      <a:pt x="1379" y="401"/>
                                      <a:pt x="1425" y="400"/>
                                      <a:pt x="1470" y="405"/>
                                    </a:cubicBezTo>
                                    <a:cubicBezTo>
                                      <a:pt x="1537" y="427"/>
                                      <a:pt x="1578" y="413"/>
                                      <a:pt x="1635" y="375"/>
                                    </a:cubicBezTo>
                                    <a:cubicBezTo>
                                      <a:pt x="1619" y="230"/>
                                      <a:pt x="1620" y="285"/>
                                      <a:pt x="1620" y="210"/>
                                    </a:cubicBezTo>
                                    <a:lnTo>
                                      <a:pt x="1536" y="2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450" path="m150,0c130,30,124,79,90,90c28,111,58,96,0,135c23,205,32,219,105,195c135,215,165,235,195,255c210,265,240,285,240,285c255,280,271,277,285,270c301,262,312,240,330,240c348,240,360,260,375,270c380,285,375,309,390,315c419,327,516,271,540,255c568,283,598,307,615,345c628,374,614,429,645,435c670,440,695,445,720,450c740,445,760,441,780,435c810,426,870,405,870,405c885,410,899,423,915,420c933,417,944,398,960,390c974,383,990,380,1005,375c1073,420,1074,425,1155,405c1232,353,1222,326,1290,360c1306,368,1318,386,1335,390c1379,401,1425,400,1470,405c1537,427,1578,413,1635,375c1619,230,1620,285,1620,210l1536,264e" stroked="t" o:allowincell="t" style="position:absolute;margin-left:4.2pt;margin-top:274.8pt;width:81.7pt;height:2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3518535</wp:posOffset>
                      </wp:positionV>
                      <wp:extent cx="438150" cy="1905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300">
                                    <a:moveTo>
                                      <a:pt x="585" y="0"/>
                                    </a:moveTo>
                                    <a:cubicBezTo>
                                      <a:pt x="595" y="15"/>
                                      <a:pt x="602" y="32"/>
                                      <a:pt x="615" y="45"/>
                                    </a:cubicBezTo>
                                    <a:cubicBezTo>
                                      <a:pt x="628" y="58"/>
                                      <a:pt x="650" y="60"/>
                                      <a:pt x="660" y="75"/>
                                    </a:cubicBezTo>
                                    <a:cubicBezTo>
                                      <a:pt x="677" y="102"/>
                                      <a:pt x="690" y="165"/>
                                      <a:pt x="690" y="165"/>
                                    </a:cubicBezTo>
                                    <a:cubicBezTo>
                                      <a:pt x="675" y="170"/>
                                      <a:pt x="661" y="182"/>
                                      <a:pt x="645" y="180"/>
                                    </a:cubicBezTo>
                                    <a:cubicBezTo>
                                      <a:pt x="614" y="177"/>
                                      <a:pt x="555" y="150"/>
                                      <a:pt x="555" y="150"/>
                                    </a:cubicBezTo>
                                    <a:cubicBezTo>
                                      <a:pt x="494" y="190"/>
                                      <a:pt x="503" y="217"/>
                                      <a:pt x="435" y="240"/>
                                    </a:cubicBezTo>
                                    <a:cubicBezTo>
                                      <a:pt x="365" y="193"/>
                                      <a:pt x="365" y="159"/>
                                      <a:pt x="300" y="195"/>
                                    </a:cubicBezTo>
                                    <a:cubicBezTo>
                                      <a:pt x="268" y="213"/>
                                      <a:pt x="240" y="235"/>
                                      <a:pt x="210" y="255"/>
                                    </a:cubicBezTo>
                                    <a:cubicBezTo>
                                      <a:pt x="184" y="273"/>
                                      <a:pt x="120" y="285"/>
                                      <a:pt x="120" y="285"/>
                                    </a:cubicBezTo>
                                    <a:cubicBezTo>
                                      <a:pt x="105" y="275"/>
                                      <a:pt x="93" y="255"/>
                                      <a:pt x="75" y="255"/>
                                    </a:cubicBezTo>
                                    <a:cubicBezTo>
                                      <a:pt x="46" y="255"/>
                                      <a:pt x="26" y="287"/>
                                      <a:pt x="0" y="300"/>
                                    </a:cubicBezTo>
                                    <a:lnTo>
                                      <a:pt x="81" y="2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300" path="m585,0c595,15,602,32,615,45c628,58,650,60,660,75c677,102,690,165,690,165c675,170,661,182,645,180c614,177,555,150,555,150c494,190,503,217,435,240c365,193,365,159,300,195c268,213,240,235,210,255c184,273,120,285,120,285c105,275,93,255,75,255c46,255,26,287,0,300l81,219e" stroked="t" o:allowincell="t" style="position:absolute;margin-left:85.95pt;margin-top:277.05pt;width:34.45pt;height:1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4175" cy="376872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6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82181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43.4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: платье – халат с застёжкой на пуговицы и петли, полуприлегающего силуэта. Накладные карманы, горловина, пройма, низ изделия украшен оборкой. Нагрудные вытачки из боковой линии. Длина изделия чуть ниж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платье-хала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чуть ниже колена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3. Форма выреза горловины – под горло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4. Вид рукава - нет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5. Наличие застежки – на пуговицы и пет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 романтическ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полуприталенны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плеча, бока, борта (застежки), проймы, вытачки, кармана, низа, горловины, оборок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оборки, отделочная строчка по линии кармана,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уговицы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пуговицы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х/б, шёлк, вискоза, ацетат, триацетат.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9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15"/>
        <w:gridCol w:w="318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чка (перед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н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борт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тачки по горловине (может быть цельная с подбортом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тачки по пройм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ман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ки по линии карма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ки по линии горловин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ки по линии пройм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ки по линии низ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или 2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проймы с оборко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блирование деталей обтачки клеевой прокладкой. Соединение деталей обтачки, разутюживание припусков шва, обметывание внешних срезов (в зависимости от способа обработки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77695</wp:posOffset>
                  </wp:positionH>
                  <wp:positionV relativeFrom="paragraph">
                    <wp:posOffset>452755</wp:posOffset>
                  </wp:positionV>
                  <wp:extent cx="852805" cy="572770"/>
                  <wp:effectExtent l="0" t="0" r="0" b="0"/>
                  <wp:wrapNone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138430</wp:posOffset>
                      </wp:positionV>
                      <wp:extent cx="8001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pt,10.9pt" to="216.9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241300</wp:posOffset>
                      </wp:positionV>
                      <wp:extent cx="8001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19pt" to="219.55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24890" cy="70993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539" t="31807" r="45814" b="16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рать сборку на оборке. Приложить к линии среза проймы, приметать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29155" cy="69024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2" r="-40" b="66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1347470" cy="1075690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335" t="5901" r="63404" b="26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тывание, притачивание обтачки, оборки по срезу проймы, заутюживание припуска шва в сторону обтачки. Выполнение надрезов по припуску шва (в зависимости от плотности ткани)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763395</wp:posOffset>
                  </wp:positionH>
                  <wp:positionV relativeFrom="paragraph">
                    <wp:posOffset>128905</wp:posOffset>
                  </wp:positionV>
                  <wp:extent cx="942975" cy="873125"/>
                  <wp:effectExtent l="0" t="0" r="0" b="0"/>
                  <wp:wrapNone/>
                  <wp:docPr id="24" name="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4756" t="1347" r="8131" b="55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38125</wp:posOffset>
                      </wp:positionV>
                      <wp:extent cx="685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18.75pt" to="66.55pt,1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2425</wp:posOffset>
                      </wp:positionV>
                      <wp:extent cx="6858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7.75pt" to="66.55pt,2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66725</wp:posOffset>
                      </wp:positionV>
                      <wp:extent cx="6858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36.75pt" to="66.5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23825</wp:posOffset>
                      </wp:positionV>
                      <wp:extent cx="0" cy="4572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9.75pt" to="57.6pt,4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4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вернуть, выметать обтачку, приутюжить (можно настрочить припуск шва притачивания обтачки на обтачку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95250</wp:posOffset>
                  </wp:positionV>
                  <wp:extent cx="1600200" cy="584835"/>
                  <wp:effectExtent l="0" t="0" r="0" b="0"/>
                  <wp:wrapNone/>
                  <wp:docPr id="29" name="nimage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nimage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1021" t="81218" r="34682" b="9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09550</wp:posOffset>
                      </wp:positionV>
                      <wp:extent cx="0" cy="342900"/>
                      <wp:effectExtent l="9525" t="0" r="952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6.5pt" to="93.6pt,43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5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шить внешний край обтачки к припускам плечевых и боковых швов косыми стежками или настрочить швом вподгибку с открытым или закрытым срезом, приутюжи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91895</wp:posOffset>
                  </wp:positionH>
                  <wp:positionV relativeFrom="paragraph">
                    <wp:posOffset>136525</wp:posOffset>
                  </wp:positionV>
                  <wp:extent cx="1186180" cy="1151255"/>
                  <wp:effectExtent l="0" t="0" r="0" b="0"/>
                  <wp:wrapTight wrapText="bothSides">
                    <wp:wrapPolygon edited="0">
                      <wp:start x="29136" y="0"/>
                      <wp:lineTo x="29136" y="21452"/>
                      <wp:lineTo x="21598" y="21452"/>
                      <wp:lineTo x="21598" y="0"/>
                      <wp:lineTo x="29136" y="0"/>
                    </wp:wrapPolygon>
                  </wp:wrapTight>
                  <wp:docPr id="31" name="image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54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выполнения творческого задания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описания предложенной модели – 1 бал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</w:rPr>
        <w:t>Определение наименований деталей кроя и их количества при раскрое – 3 бал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</w:rPr>
        <w:t>Эскизы разработанных модели по основе  и их описание – 2 балл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CYR" w:ascii="Times New Roman CYR" w:hAnsi="Times New Roman CYR"/>
        </w:rPr>
        <w:t xml:space="preserve">Технологическая последовательность обработки узла – 5 баллов. 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 11 баллов.</w:t>
      </w:r>
    </w:p>
    <w:sectPr>
      <w:footerReference w:type="default" r:id="rId11"/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7z1">
    <w:name w:val="WW8Num27z1"/>
    <w:qFormat/>
    <w:rPr>
      <w:b w:val="false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4">
    <w:name w:val="Основной текст Знак"/>
    <w:qFormat/>
    <w:rPr>
      <w:color w:val="000000"/>
      <w:sz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4:15:00Z</dcterms:created>
  <dc:creator>Вера</dc:creator>
  <dc:description/>
  <cp:keywords/>
  <dc:language>en-US</dc:language>
  <cp:lastModifiedBy>User</cp:lastModifiedBy>
  <cp:lastPrinted>2017-10-10T09:14:00Z</cp:lastPrinted>
  <dcterms:modified xsi:type="dcterms:W3CDTF">2017-10-10T06:15:00Z</dcterms:modified>
  <cp:revision>279</cp:revision>
  <dc:subject/>
  <dc:title>12</dc:title>
</cp:coreProperties>
</file>